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6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/OFERT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1 / P / BOD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6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  <w:bookmarkStart w:id="0" w:name="_Hlk92714405"/>
      <w:bookmarkStart w:id="1" w:name="_Hlk92714405"/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bookmarkStart w:id="2" w:name="_Hlk92714405"/>
      <w:r>
        <w:rPr>
          <w:rFonts w:cs="Arial" w:ascii="Arial Narrow" w:hAnsi="Arial Narrow"/>
          <w:sz w:val="20"/>
        </w:rPr>
        <w:t xml:space="preserve">remontu i modernizacji oświetlenia w </w:t>
      </w:r>
      <w:bookmarkStart w:id="3" w:name="_Hlk220328820"/>
      <w:bookmarkStart w:id="4" w:name="_Hlk195007047"/>
      <w:bookmarkStart w:id="5" w:name="_Hlk194928800"/>
      <w:bookmarkStart w:id="6" w:name="_Hlk194487210"/>
      <w:bookmarkStart w:id="7" w:name="_Hlk194313709"/>
      <w:bookmarkStart w:id="8" w:name="_Hlk193800290"/>
      <w:bookmarkStart w:id="9" w:name="_Hlk162947888"/>
      <w:bookmarkStart w:id="10" w:name="_Hlk162341916"/>
      <w:bookmarkStart w:id="11" w:name="_Hlk161908718"/>
      <w:bookmarkStart w:id="12" w:name="_Hlk138336186"/>
      <w:bookmarkStart w:id="13" w:name="_Hlk100313970"/>
      <w:bookmarkEnd w:id="2"/>
      <w:r>
        <w:rPr>
          <w:rFonts w:cs="Arial" w:ascii="Arial Narrow" w:hAnsi="Arial Narrow"/>
          <w:b/>
          <w:bCs/>
          <w:sz w:val="20"/>
        </w:rPr>
        <w:t>m. Miszewo Murowane, Bodzanów ul. Głowackiego gm. Bodzanów</w:t>
      </w:r>
      <w:r>
        <w:rPr>
          <w:rFonts w:cs="Arial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zasilane z </w:t>
      </w:r>
      <w:r>
        <w:rPr>
          <w:rFonts w:cs="Arial" w:ascii="Arial Narrow" w:hAnsi="Arial Narrow"/>
          <w:b/>
          <w:bCs/>
          <w:sz w:val="20"/>
        </w:rPr>
        <w:t>S1-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Arial" w:ascii="Arial Narrow" w:hAnsi="Arial Narrow"/>
          <w:b/>
          <w:bCs/>
          <w:sz w:val="20"/>
        </w:rPr>
        <w:t>418, S1-</w:t>
      </w:r>
      <w:bookmarkEnd w:id="4"/>
      <w:r>
        <w:rPr>
          <w:rFonts w:cs="Arial" w:ascii="Arial Narrow" w:hAnsi="Arial Narrow"/>
          <w:b/>
          <w:bCs/>
          <w:sz w:val="20"/>
        </w:rPr>
        <w:t>440</w:t>
      </w:r>
      <w:bookmarkEnd w:id="3"/>
      <w:r>
        <w:rPr>
          <w:rFonts w:cs="Arial" w:ascii="Arial Narrow" w:hAnsi="Arial Narrow"/>
          <w:sz w:val="20"/>
        </w:rPr>
        <w:t xml:space="preserve"> </w:t>
      </w:r>
      <w:bookmarkEnd w:id="13"/>
      <w:r>
        <w:rPr>
          <w:rFonts w:cs="Arial" w:ascii="Arial Narrow" w:hAnsi="Arial Narrow"/>
          <w:sz w:val="20"/>
        </w:rPr>
        <w:t>wykonywane w związku z planową wymiana słupów. Prace wykonać na podstawie schematu sieci stanowiącego załącznik nr 1 oraz tabeli szczegółowej robót stanowiącej załącznik nr 4 do niniejszego zlecenia oraz zgodnie z wymaganiami EOŚ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" w:hAnsi="Arial"/>
          <w:sz w:val="18"/>
          <w:szCs w:val="18"/>
        </w:rPr>
        <w:t>Obowiązkiem i kosztem wykonawcy jest uzyskanie zezwoleń na zajęcie pasa drogowego na czas wykonywania robót, sporządzenie planu organizacji ruchu drogowego, planu BIOZ oraz innych wynikających z uzgodnień branżowych, a także sporządzenie harmonogramu robót oraz powiadomienie o nich zainteresowane instytucje, podmioty i gestorów sieci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Lokalizacja słupa i typ: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 Narrow" w:hAnsi="Arial Narrow"/>
          <w:b/>
          <w:bCs/>
          <w:sz w:val="20"/>
        </w:rPr>
        <w:t>m. Miszewo Murowane, Bodzanów ul. Głowackiego gm. Bodzanów</w:t>
      </w:r>
      <w:r>
        <w:rPr>
          <w:rFonts w:cs="Arial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zasilane z </w:t>
      </w:r>
      <w:r>
        <w:rPr>
          <w:rFonts w:cs="Arial" w:ascii="Arial Narrow" w:hAnsi="Arial Narrow"/>
          <w:b/>
          <w:bCs/>
          <w:sz w:val="20"/>
        </w:rPr>
        <w:t>S1-418, S1-440</w:t>
      </w:r>
      <w:r>
        <w:rPr>
          <w:rFonts w:cs="Arial" w:ascii="Arial" w:hAnsi="Arial"/>
          <w:sz w:val="18"/>
          <w:szCs w:val="18"/>
        </w:rPr>
        <w:t xml:space="preserve">  słupy wskazane na schemacie, zlokalizowane: chodnik – płytka, pas ziele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y słup:</w:t>
        <w:tab/>
        <w:t>betonowy Wykonawca utylizuje własnym staraniem i na własny koszt</w:t>
        <w:tab/>
        <w:tab/>
        <w:tab/>
        <w:t>5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y wysięgnik:</w:t>
        <w:tab/>
        <w:t>stalowy</w:t>
      </w:r>
      <w:bookmarkStart w:id="14" w:name="_Hlk511121895"/>
      <w:r>
        <w:rPr>
          <w:rFonts w:cs="Arial" w:ascii="Arial" w:hAnsi="Arial"/>
          <w:i/>
          <w:sz w:val="18"/>
        </w:rPr>
        <w:t xml:space="preserve">, </w:t>
      </w:r>
      <w:bookmarkEnd w:id="14"/>
      <w:r>
        <w:rPr>
          <w:rFonts w:cs="Arial" w:ascii="Arial" w:hAnsi="Arial"/>
          <w:i/>
          <w:sz w:val="18"/>
        </w:rPr>
        <w:t>Wykonawca przekazuje go do DRU</w:t>
        <w:tab/>
        <w:tab/>
        <w:tab/>
        <w:tab/>
        <w:tab/>
        <w:tab/>
        <w:t>5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a oprawa:</w:t>
      </w:r>
      <w:bookmarkStart w:id="15" w:name="_Hlk62548001"/>
      <w:r>
        <w:rPr>
          <w:rFonts w:cs="Arial" w:ascii="Arial" w:hAnsi="Arial"/>
          <w:i/>
          <w:sz w:val="18"/>
        </w:rPr>
        <w:tab/>
        <w:t>stare oprawy</w:t>
      </w:r>
      <w:bookmarkEnd w:id="15"/>
      <w:r>
        <w:rPr>
          <w:rFonts w:cs="Arial" w:ascii="Arial" w:hAnsi="Arial"/>
          <w:i/>
          <w:sz w:val="18"/>
        </w:rPr>
        <w:t>, do montażu na nowym słupie</w:t>
        <w:tab/>
        <w:tab/>
        <w:tab/>
        <w:tab/>
        <w:tab/>
        <w:tab/>
        <w:t>5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>nowy słup:</w:t>
        <w:tab/>
      </w:r>
      <w:r>
        <w:rPr>
          <w:rFonts w:cs="Arial" w:ascii="Arial Narrow" w:hAnsi="Arial Narrow"/>
          <w:b/>
        </w:rPr>
        <w:t>betonowy EPV z ustojem</w:t>
        <w:tab/>
        <w:tab/>
        <w:tab/>
        <w:tab/>
      </w:r>
      <w:r>
        <w:rPr>
          <w:rFonts w:cs="Arial" w:ascii="Arial" w:hAnsi="Arial"/>
          <w:b/>
          <w:sz w:val="18"/>
        </w:rPr>
        <w:tab/>
        <w:tab/>
        <w:tab/>
        <w:tab/>
        <w:t>5 kpl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r>
        <w:rPr>
          <w:rFonts w:cs="Arial" w:ascii="Arial" w:hAnsi="Arial"/>
          <w:b/>
          <w:sz w:val="18"/>
        </w:rPr>
        <w:t>nowy wysięgnik: stalowy wg. zestawienia nr 4                                                                                            5 kpl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wa oprawa:     </w:t>
      </w:r>
      <w:r>
        <w:rPr>
          <w:rFonts w:cs="Arial" w:ascii="Arial" w:hAnsi="Arial"/>
          <w:b/>
          <w:iCs/>
          <w:sz w:val="18"/>
          <w:szCs w:val="18"/>
        </w:rPr>
        <w:t xml:space="preserve">nowe oprawy LED, do montażu na nowym słupie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0 kpl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b/>
          <w:b/>
          <w:sz w:val="18"/>
          <w:szCs w:val="18"/>
          <w:u w:val="single"/>
        </w:rPr>
      </w:pPr>
      <w:r>
        <w:rPr>
          <w:rFonts w:cs="Arial" w:ascii="Arial Narrow" w:hAnsi="Arial Narrow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- opraw i wysięgników - stanowią odpad będący własnością EOŚ; </w:t>
      </w:r>
      <w:bookmarkStart w:id="16" w:name="_Hlk162342066"/>
      <w:r>
        <w:rPr>
          <w:rFonts w:cs="Arial" w:ascii="Arial Narrow" w:hAnsi="Arial Narrow"/>
        </w:rPr>
        <w:t>Wykonawca przekazuje go do DRU</w:t>
      </w:r>
      <w:bookmarkEnd w:id="16"/>
      <w:r>
        <w:rPr>
          <w:rFonts w:cs="Arial" w:ascii="Arial Narrow" w:hAnsi="Arial Narrow"/>
        </w:rPr>
        <w:t xml:space="preserve"> za pokwitowaniem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bookmarkStart w:id="17" w:name="_Hlk92103405"/>
      <w:r>
        <w:rPr>
          <w:rFonts w:cs="Arial" w:ascii="Arial Narrow" w:hAnsi="Arial Narrow"/>
          <w:i/>
          <w:sz w:val="22"/>
          <w:szCs w:val="22"/>
          <w:u w:val="single"/>
        </w:rPr>
        <w:t>Do zakresu robót należy</w:t>
      </w:r>
      <w:r>
        <w:rPr>
          <w:rFonts w:cs="Arial" w:ascii="Arial" w:hAnsi="Arial"/>
          <w:sz w:val="18"/>
          <w:szCs w:val="18"/>
          <w:u w:val="single"/>
        </w:rPr>
        <w:t>:</w:t>
      </w:r>
      <w:bookmarkEnd w:id="17"/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montaż starego słupa oświetleniowego: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nawierzchni wokół słupa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słupa wraz z ustojem/fundamentem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 xml:space="preserve">- demontaż wysięgników,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- demontaż znaków/reklam znajdujących się na słupie (drogowe, wodociągowe, informacyjne itp.),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18"/>
          <w:szCs w:val="18"/>
        </w:rPr>
        <w:t>- demontaż oprawy wraz ze źródłem światła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demontaż wyposażenia elektrycznego słupa – demontowane złącza bezpiecznikowe </w:t>
      </w:r>
      <w:r>
        <w:rPr>
          <w:rFonts w:cs="Arial" w:ascii="Arial" w:hAnsi="Arial"/>
          <w:sz w:val="18"/>
          <w:szCs w:val="18"/>
          <w:u w:val="single"/>
        </w:rPr>
        <w:t>bez odzysku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ycięcie gałęzi uniemożliwiających montaż nowego słupa, zasłaniających oprawę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ontaż nowego słupa oświetleniowego: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nowego słupa z wysięgnikiem i fundamentem; dół słupa zabezpieczony przed wilgocią do wys. 30 cm ponad poziom  gruntu; </w:t>
      </w:r>
      <w:r>
        <w:rPr>
          <w:rFonts w:eastAsia="Calibri" w:cs="Arial" w:ascii="Arial" w:hAnsi="Arial"/>
          <w:sz w:val="18"/>
          <w:szCs w:val="18"/>
          <w:lang w:eastAsia="en-US"/>
        </w:rPr>
        <w:t>śruby mocujące słup do fundamentu zabezpieczone kapturkami termokurczliwymi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ontaż zdemontowanej oprawy po jej</w:t>
      </w:r>
      <w:r>
        <w:rPr>
          <w:rFonts w:cs="Arial" w:ascii="Arial" w:hAnsi="Arial"/>
          <w:sz w:val="18"/>
          <w:szCs w:val="18"/>
          <w:u w:val="single"/>
        </w:rPr>
        <w:t xml:space="preserve"> oczyszczeniu, przekonserwowaniu i umyciu klosza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</w:t>
      </w:r>
      <w:r>
        <w:rPr>
          <w:rFonts w:cs="Arial" w:ascii="Arial" w:hAnsi="Arial"/>
          <w:b/>
          <w:sz w:val="18"/>
          <w:szCs w:val="18"/>
        </w:rPr>
        <w:t>NOWYCH kompletnych złączy bezpiecznikowych IZK; żyły kabla zaizolowane rurkami termokurczliwymi o właściwej kolorystyce</w:t>
      </w:r>
      <w:r>
        <w:rPr>
          <w:rFonts w:cs="Arial" w:ascii="Arial" w:hAnsi="Arial"/>
          <w:sz w:val="18"/>
          <w:szCs w:val="18"/>
        </w:rPr>
        <w:t xml:space="preserve">, z </w:t>
      </w:r>
      <w:r>
        <w:rPr>
          <w:rFonts w:cs="Arial" w:ascii="Arial" w:hAnsi="Arial"/>
          <w:sz w:val="18"/>
          <w:szCs w:val="18"/>
          <w:u w:val="single"/>
        </w:rPr>
        <w:t xml:space="preserve">uwzględnieniem podziałów sieci </w:t>
      </w:r>
      <w:r>
        <w:rPr>
          <w:rFonts w:cs="Arial" w:ascii="Arial" w:hAnsi="Arial"/>
          <w:sz w:val="18"/>
          <w:szCs w:val="18"/>
        </w:rPr>
        <w:t xml:space="preserve">oświetleniowej; w słupach </w:t>
      </w:r>
      <w:r>
        <w:rPr>
          <w:rFonts w:cs="Arial" w:ascii="Arial" w:hAnsi="Arial"/>
          <w:b/>
          <w:sz w:val="18"/>
          <w:szCs w:val="18"/>
        </w:rPr>
        <w:t>z dwiema oprawami KAŻD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oprawa </w:t>
      </w:r>
      <w:r>
        <w:rPr>
          <w:rFonts w:cs="Arial" w:ascii="Arial" w:hAnsi="Arial"/>
          <w:sz w:val="18"/>
          <w:szCs w:val="18"/>
        </w:rPr>
        <w:t xml:space="preserve">winna być </w:t>
      </w:r>
      <w:r>
        <w:rPr>
          <w:rFonts w:cs="Arial" w:ascii="Arial" w:hAnsi="Arial"/>
          <w:b/>
          <w:sz w:val="18"/>
          <w:szCs w:val="18"/>
        </w:rPr>
        <w:t>zabezpieczona oddzielnym bezpiecznikiem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- montaż </w:t>
      </w:r>
      <w:r>
        <w:rPr>
          <w:rFonts w:cs="Arial" w:ascii="Arial" w:hAnsi="Arial"/>
          <w:sz w:val="18"/>
          <w:szCs w:val="18"/>
          <w:u w:val="single"/>
        </w:rPr>
        <w:t>nowej</w:t>
      </w:r>
      <w:r>
        <w:rPr>
          <w:rFonts w:cs="Arial" w:ascii="Arial" w:hAnsi="Arial"/>
          <w:sz w:val="18"/>
          <w:szCs w:val="18"/>
        </w:rPr>
        <w:t xml:space="preserve"> instalacji elektrycznej wewnątrz słupa (w tym przeciwporażeniowej) – </w:t>
      </w:r>
      <w:r>
        <w:rPr>
          <w:rFonts w:cs="Arial" w:ascii="Arial" w:hAnsi="Arial"/>
          <w:sz w:val="18"/>
          <w:szCs w:val="18"/>
          <w:u w:val="single"/>
        </w:rPr>
        <w:t>nowe przewody</w:t>
      </w:r>
      <w:r>
        <w:rPr>
          <w:rFonts w:cs="Arial" w:ascii="Arial" w:hAnsi="Arial"/>
          <w:sz w:val="18"/>
          <w:szCs w:val="18"/>
        </w:rPr>
        <w:t xml:space="preserve"> od złączy IZK do oprawy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konanie instalacji przeciwporażeniowej wszystkich wymienianych słupów przewodem </w:t>
      </w:r>
      <w:r>
        <w:rPr>
          <w:rFonts w:cs="Arial" w:ascii="Arial" w:hAnsi="Arial"/>
          <w:b/>
          <w:sz w:val="18"/>
          <w:szCs w:val="18"/>
        </w:rPr>
        <w:t>Cu min 10m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wykonanie przedłużenia wszystkich kabli wchodzących do wymienianych słupów (w przypadku zbyt krótkich kabli zasilających) - należy założyć wykonanie 2 muf kablowych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na kablach </w:t>
      </w:r>
      <w:r>
        <w:rPr>
          <w:rFonts w:cs="Arial" w:ascii="Arial" w:hAnsi="Arial"/>
          <w:b/>
          <w:sz w:val="18"/>
          <w:szCs w:val="18"/>
        </w:rPr>
        <w:t>NOWYCH rurek termokurczliwych o właściwej kolorystyce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wykonanie </w:t>
      </w:r>
      <w:r>
        <w:rPr>
          <w:rFonts w:cs="Arial" w:ascii="Arial" w:hAnsi="Arial"/>
          <w:b/>
          <w:sz w:val="18"/>
          <w:szCs w:val="18"/>
        </w:rPr>
        <w:t>estetycznych i trwałych oznaczników na kablach</w:t>
      </w:r>
      <w:r>
        <w:rPr>
          <w:rFonts w:cs="Arial" w:ascii="Arial" w:hAnsi="Arial"/>
          <w:sz w:val="18"/>
          <w:szCs w:val="18"/>
        </w:rPr>
        <w:t xml:space="preserve"> we wnękach słupowych (YAKY 4x.., kierunek słup nr ..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odtworzenie uziemień, a w przypadku ich braku wykonanie </w:t>
      </w:r>
      <w:r>
        <w:rPr>
          <w:rFonts w:cs="Arial" w:ascii="Arial" w:hAnsi="Arial"/>
          <w:b/>
          <w:sz w:val="18"/>
          <w:szCs w:val="18"/>
        </w:rPr>
        <w:t xml:space="preserve">2 kpl. </w:t>
      </w:r>
      <w:r>
        <w:rPr>
          <w:rFonts w:cs="Arial" w:ascii="Arial" w:hAnsi="Arial"/>
          <w:sz w:val="18"/>
          <w:szCs w:val="18"/>
        </w:rPr>
        <w:t>uziemień wskazanych na schemacie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wykonanie pomiarów rezystancji izolacji </w:t>
      </w:r>
      <w:r>
        <w:rPr>
          <w:rFonts w:cs="Arial" w:ascii="Arial" w:hAnsi="Arial"/>
          <w:b/>
          <w:sz w:val="18"/>
          <w:szCs w:val="18"/>
        </w:rPr>
        <w:t>WSZYSTKICH wypinanych</w:t>
      </w:r>
      <w:r>
        <w:rPr>
          <w:rFonts w:cs="Arial" w:ascii="Arial" w:hAnsi="Arial"/>
          <w:sz w:val="18"/>
          <w:szCs w:val="18"/>
        </w:rPr>
        <w:t xml:space="preserve"> kabli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nie pomiarów skuteczności ochrony przeciwporażeniowej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nie pomiarów rezystancji uziemień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estetyczne i trwałe </w:t>
      </w:r>
      <w:r>
        <w:rPr>
          <w:rFonts w:cs="Arial" w:ascii="Arial" w:hAnsi="Arial"/>
          <w:sz w:val="18"/>
          <w:szCs w:val="18"/>
        </w:rPr>
        <w:t xml:space="preserve">nadanie numeracji słupów od strony jezdni </w:t>
      </w:r>
      <w:r>
        <w:rPr>
          <w:rFonts w:cs="Arial" w:ascii="Arial" w:hAnsi="Arial"/>
          <w:b/>
          <w:sz w:val="18"/>
          <w:szCs w:val="18"/>
        </w:rPr>
        <w:t xml:space="preserve">czarną </w:t>
      </w:r>
      <w:r>
        <w:rPr>
          <w:rFonts w:cs="Arial" w:ascii="Arial" w:hAnsi="Arial"/>
          <w:sz w:val="18"/>
          <w:szCs w:val="18"/>
        </w:rPr>
        <w:t>farbą na ocynk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- wykonanie prawidłowego</w:t>
      </w:r>
      <w:r>
        <w:rPr>
          <w:rFonts w:cs="Arial" w:ascii="Arial" w:hAnsi="Arial"/>
          <w:b/>
          <w:sz w:val="18"/>
          <w:szCs w:val="18"/>
        </w:rPr>
        <w:t xml:space="preserve"> fazowania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przywrócenie znaków/reklam, które znajdowały się na słupie (</w:t>
      </w:r>
      <w:r>
        <w:rPr>
          <w:rFonts w:cs="Arial" w:ascii="Arial" w:hAnsi="Arial"/>
          <w:b/>
          <w:sz w:val="18"/>
          <w:szCs w:val="18"/>
        </w:rPr>
        <w:t>trwałe mocowanie</w:t>
      </w:r>
      <w:r>
        <w:rPr>
          <w:rFonts w:cs="Arial" w:ascii="Arial" w:hAnsi="Arial"/>
          <w:sz w:val="18"/>
          <w:szCs w:val="18"/>
        </w:rPr>
        <w:t xml:space="preserve"> w oparciu o opaski zaciskowe z tworzyw sztucznych lub gotowe rozwiązania nie niszczące powierzchni ocynkowanych)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aprawa nawierzchni wokół słupów wraz z zagęszczeniem gruntu.</w:t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18"/>
          <w:szCs w:val="18"/>
        </w:rPr>
        <w:t>Oferta winna obejmować cały wskazany zakres robót. Nie dopuszcza się składania ofert częściowych.</w:t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Warunki dodatkowe</w:t>
      </w:r>
      <w:r>
        <w:rPr>
          <w:rFonts w:cs="Arial" w:ascii="Arial" w:hAnsi="Arial"/>
          <w:sz w:val="18"/>
          <w:szCs w:val="18"/>
          <w:u w:val="single"/>
        </w:rPr>
        <w:t>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1.</w:t>
        <w:tab/>
        <w:t>Kable zasilające wprowadzone do fundamentów ułożone w rurach osłonowych (AROT karbowana fi75) Rura na odcinku od 0,5m przed wprowadzeniem do fundamentu – do wysokości dolnej części otworu wnęki słupowej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2.</w:t>
        <w:tab/>
        <w:t>Po wprowadzeniu kabli w rurach osłonowych, fundament wypełnić piaskiem. Wykop wokół fundamentu wypełnić piaskiem zagęszczając go warstwowo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3.</w:t>
        <w:tab/>
        <w:t>Fundament przed wypełnieniem piaskiem zgłosić do odbioru etapowego, szczegóły odbiorów  zostaną ustalone przez DRU Płock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4.</w:t>
        <w:tab/>
        <w:t>Minimalna wysokość umieszczenia złącz kablowych słupowych IZK w nowych słupach to ¾ wysokości otworu wnęki słupowej (możliwe skrócenie, lub przedłużenie żył)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5.</w:t>
        <w:tab/>
        <w:t xml:space="preserve">We wszystkich wymienionych słupach umieścić nowe tabliczki opisowe. W treści tabliczek powinny znaleźć się następujące informacje: „EOŚ” - typ kabla - kierunek kabla-. 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Tabliczki wykonane z ELASTYCZNEGO tworzywa sztucznego z trwałym (niezmywalnym i nieścieralnym) nadrukiem lub grawerunkiem, umocowane do żył poszczególnych kabli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6.</w:t>
        <w:tab/>
        <w:t>Minimalna odległość posadowienia słupa: 0,5m od jezdni (od krawędzi jezdni do krawędzi słupa)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7.</w:t>
        <w:tab/>
        <w:t>Regulowanie korony drzew w pobliżu oprawy w obszarze padającego strumienia światła i min 0,5m od samej oprawy oświetleniowej oraz konstrukcji słupa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8.</w:t>
        <w:tab/>
        <w:t>Gwinty fundamentów pokryte substancją smarującą i zakryte dedykowanymi osłonami z tworzywa sztucznego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9.</w:t>
        <w:tab/>
        <w:t>Każdy wymieniony słup należy uziemić, zaciski przewodów ochronnych w słupie pokryć substancją smarującą. Pomiary rezystancji uziemienia każdego słupa załączyć do dokumentacji powykonawczej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10.Numeracja słupów wg schematu sieci wydanego przez ENERGA Oświetlenie. Numeracja naniesiona nieścieralną i niezmywalną farbą,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ind w:left="142" w:hanging="0"/>
        <w:jc w:val="both"/>
        <w:rPr>
          <w:rFonts w:ascii="Arial Narrow" w:hAnsi="Arial Narrow" w:cs="Arial"/>
          <w:u w:val="single"/>
        </w:rPr>
      </w:pPr>
      <w:r>
        <w:rPr>
          <w:rFonts w:eastAsia="Arial Narrow" w:cs="Arial Narrow" w:ascii="Arial Narrow" w:hAnsi="Arial Narrow"/>
          <w:color w:val="000000"/>
          <w:szCs w:val="24"/>
        </w:rPr>
        <w:t xml:space="preserve">  </w:t>
      </w:r>
      <w:r>
        <w:rPr>
          <w:rFonts w:cs="Arial Narrow" w:ascii="Arial Narrow" w:hAnsi="Arial Narrow"/>
          <w:color w:val="000000"/>
          <w:szCs w:val="24"/>
        </w:rPr>
        <w:t>naniesiona na wysokości 2m. Wysokość liter: 7cm (+-1cm). Szczegóły uzgodnić z działem technicznym ENERGA - Oświetlenie –      właściwe DRU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Płock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lipiec 2026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luty 2026</w:t>
      </w:r>
      <w:r>
        <w:rPr>
          <w:rFonts w:cs="Arial" w:ascii="Arial Narrow" w:hAnsi="Arial Narrow"/>
          <w:sz w:val="20"/>
        </w:rPr>
        <w:t xml:space="preserve"> (stanowiącą załącznik nr 2 do Umowy) po modyfikacji wynosi </w:t>
      </w:r>
      <w:r>
        <w:rPr>
          <w:rFonts w:cs="Arial" w:ascii="Arial Narrow" w:hAnsi="Arial Narrow"/>
          <w:b/>
          <w:sz w:val="22"/>
        </w:rPr>
        <w:t xml:space="preserve">………………….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 xml:space="preserve">36 miesięcy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/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29:00Z</dcterms:created>
  <dc:creator>Kazimiera Jędrzejewska-Dysarz</dc:creator>
  <dc:description/>
  <cp:keywords/>
  <dc:language>en-US</dc:language>
  <cp:lastModifiedBy>Ogorzały Maciej</cp:lastModifiedBy>
  <cp:lastPrinted>2021-01-19T16:16:00Z</cp:lastPrinted>
  <dcterms:modified xsi:type="dcterms:W3CDTF">2026-01-26T13:10:00Z</dcterms:modified>
  <cp:revision>106</cp:revision>
  <dc:subject/>
  <dc:title>Sopot, dnia 19 czerwca 2002r</dc:title>
</cp:coreProperties>
</file>